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10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к решению Совета   депутатов                              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Усть-Бюрского сельсовета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Усть-Абаканского муниципального района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2026 год и на плановый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период 2027 и 2028 годов»</w:t>
      </w:r>
    </w:p>
    <w:p>
      <w:pPr>
        <w:pStyle w:val="Normal"/>
        <w:ind w:left="4500" w:hanging="0"/>
        <w:jc w:val="right"/>
        <w:rPr/>
      </w:pPr>
      <w:r>
        <w:rPr>
          <w:sz w:val="26"/>
          <w:szCs w:val="26"/>
        </w:rPr>
        <w:t xml:space="preserve">от 22.12.2025 г. № 33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плановый период 2027 и 2028 годов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6"/>
        <w:gridCol w:w="567"/>
        <w:gridCol w:w="1276"/>
        <w:gridCol w:w="14"/>
        <w:gridCol w:w="1261"/>
      </w:tblGrid>
      <w:tr>
        <w:trPr>
          <w:trHeight w:val="270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>
          <w:trHeight w:val="19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 г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09 8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31 67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0 8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0 8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0 8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0 8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8 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 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3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1 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 101 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1 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1 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00</w:t>
            </w:r>
          </w:p>
        </w:tc>
      </w:tr>
      <w:tr>
        <w:trPr>
          <w:trHeight w:val="3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>
          <w:trHeight w:val="2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3 7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42 0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33 7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02 0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>
          <w:trHeight w:val="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3 7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2 0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3 7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2 0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40 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40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0 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9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9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9 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9 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0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7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7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25 2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32 8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2 8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2 8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1 8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1 8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 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 0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 0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90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97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9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9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 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9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00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135 0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264 48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1-13T13:42:00Z</cp:lastPrinted>
  <dcterms:modified xsi:type="dcterms:W3CDTF">2025-12-17T04:43:00Z</dcterms:modified>
  <cp:revision>671</cp:revision>
  <dc:subject/>
  <dc:title/>
</cp:coreProperties>
</file>